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ПЕШК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ПЕШКОВ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_____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 Собрания депутатов Пешковского сельского поселения от 27.12.2018 года № 115 «О бюджете Пешковского сельского поселения Азовского района на 2019 год и плановый период 2020 и  2021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__________ 2019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</w:t>
      </w:r>
    </w:p>
    <w:p>
      <w:pPr>
        <w:pStyle w:val="ConsPlusTitle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 Решение собрания депутатов Пешковского сельского поселения от 27.12.2018 года №115 «О бюджете Пешковского сельского поселения Азовского района на 2019 год и плановый период 2020 и 2021 годов»:</w:t>
      </w:r>
    </w:p>
    <w:p>
      <w:pPr>
        <w:pStyle w:val="ConsPlusTitle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 1 статьи 1 изложить в новой редакции: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вского сельского поселения Азовского района на 2019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20 и 2021 годов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Пешковского сельского поселения Азовского района на 2019 год, определенные с учетом уровня инфляции, не превышающего 4,0 процентов (декабрь 2019 года к декабрю 2018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ешковского сельского поселения Азовского района  в сумме 22498,7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ешковского сельского поселения  Азовского района в сумме 22498,7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ешковского сельского поселения Азовского района в сумме 0,0 тыс. рублей;</w:t>
      </w:r>
    </w:p>
    <w:p>
      <w:pPr>
        <w:pStyle w:val="Style16"/>
        <w:ind w:left="0" w:right="0" w:firstLine="720"/>
        <w:rPr/>
      </w:pPr>
      <w:r>
        <w:rPr>
          <w:szCs w:val="28"/>
        </w:rPr>
        <w:t>4) предельный объем муниципального долга Пешковского сельского поселения в сумме 11776,4 тыс. рублей.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Пешковского сельского поселения на 1 января 2020 года в сумме 0,0 тыс. рублей, в том числе верхний предел долга по муниципальным гарантиям Пешковского сельского поселения в сумме 0,00 тыс. рублей.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6) объем расходов на обслуживание муниципального долга Пешковского сельского поселения Азовского района в сумме 0,0 тыс. рубле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2 Приложения к решению №№1, 2, 8, 9, 10, 13,  изложить в новой редакции согласно приложениям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/>
      </w:pPr>
      <w:r>
        <w:rPr>
          <w:sz w:val="28"/>
          <w:szCs w:val="28"/>
        </w:rPr>
        <w:t>3. Контроль над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Пешковского сельского поселения</w:t>
        <w:tab/>
        <w:t>А.И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567" w:top="851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50" w:leader="none"/>
        <w:tab w:val="left" w:pos="7980" w:leader="none"/>
      </w:tabs>
      <w:rPr/>
    </w:pPr>
    <w:r>
      <w:rPr/>
      <w:tab/>
      <w:t>ПРОЕКТ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14:00Z</dcterms:created>
  <dc:creator>User</dc:creator>
  <dc:description/>
  <cp:keywords/>
  <dc:language>en-US</dc:language>
  <cp:lastModifiedBy>user</cp:lastModifiedBy>
  <cp:lastPrinted>2016-12-23T13:47:00Z</cp:lastPrinted>
  <dcterms:modified xsi:type="dcterms:W3CDTF">2020-02-12T07:46:00Z</dcterms:modified>
  <cp:revision>15</cp:revision>
  <dc:subject/>
  <dc:title>СОБРАНИЕ ДЕПУТАТОВ КАГАЛЬНИЦКОГО СЕЛЬСКОГО ПОСЕЛЕНИЯ</dc:title>
</cp:coreProperties>
</file>