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7320" w:leader="none"/>
        </w:tabs>
        <w:spacing w:lineRule="auto" w:line="240" w:before="0" w:after="0"/>
        <w:ind w:right="1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ab/>
        <w:tab/>
        <w:t>ПРОЕКТ</w:t>
      </w:r>
    </w:p>
    <w:p>
      <w:pPr>
        <w:pStyle w:val="Normal"/>
        <w:tabs>
          <w:tab w:val="clear" w:pos="708"/>
          <w:tab w:val="left" w:pos="6570" w:leader="none"/>
          <w:tab w:val="left" w:pos="7290" w:leader="none"/>
        </w:tabs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ПЕШКОВСКОГО СЕЛЬСКОГО ПОСЕЛЕНИЯ</w:t>
      </w:r>
    </w:p>
    <w:p>
      <w:pPr>
        <w:pStyle w:val="Normal"/>
        <w:shd w:fill="FFFFFF" w:val="clear"/>
        <w:spacing w:lineRule="auto" w:line="240" w:before="12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АЗОВСКОГО РАЙОНА РОСТОВСКОЙ   ОБЛАСТИ</w:t>
      </w:r>
    </w:p>
    <w:p>
      <w:pPr>
        <w:pStyle w:val="Heading3"/>
        <w:spacing w:lineRule="auto" w:line="240"/>
        <w:rPr>
          <w:spacing w:val="39"/>
          <w:sz w:val="28"/>
          <w:szCs w:val="28"/>
        </w:rPr>
      </w:pPr>
      <w:r>
        <w:rPr>
          <w:spacing w:val="39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2010 г.                                                                           № 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оведения антикоррупцион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 нормативных правовых актов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нормативных правовых актов админист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вского сельского посе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7.07.2009 г. №172-ФЗ «Об антикоррупционной экспертизе нормативных правовых актов и проектов нормативных правовых актов», Областным законом от 12.05.2009 г. №218-ЗС «О противодействии коррупции в Ростовской области, Постановлением Правительства РФ от 26.02.2010 г. №96 «Об антикоррупционной экспертизе нормативно-правовых актов и проектов нормативно-правовых актов», Постановлением Главы Азовского района от 07.04.2010 г. №221 «О порядке проведения антикоррупционной экспертизы нормативных правовых актов и проектов нормативных правовых актов администрации Азовского района»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оведения антикоррупционной экспертизы нормативных правовых актов и проектов нормативных правовых актов администрации Пешковского сельского поселения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Пеш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               Е.А.Олейник</w:t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роект подготовила: Зав.сектора экономики и финансов Е.Л.Мостовая </w:t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к проекту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тановления Главы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ешковского сельского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я от ____2010 г. №___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антикоррупционной экспертизы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х правовых актов и проектов нормативных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ых актов администрации Пешковского сельского поселения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Настоящий  Порядок определяет порядок проведения антикоррупционной экспертизы нормативных правовых актов и проектов нормативных правовых актов администрации Пешковского сельского поселения, осуществляемой в целях выявления в них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90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В настоящем Порядке используются следующие понятия: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firstLine="900"/>
        <w:rPr/>
      </w:pPr>
      <w:r>
        <w:rPr>
          <w:rFonts w:cs="Times New Roman" w:ascii="Times New Roman" w:hAnsi="Times New Roman"/>
          <w:sz w:val="28"/>
        </w:rPr>
        <w:t>-  антикоррупционная экспертиза нормативных правовых актов и их проектов ( далее- антикоррупционная экспертиза) - деятельность муниципальных служащих, осуществляющих проведение правовой экспертизы, согласование и (или) подготовку проектов нормативных првовых актов органов местного самоуправления муниципального  образования «Пешковское сельское поселения», направленная на предотвращение включения иливыявления в тексте проекта нормативного правового акта коррупциогенных факторов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-  коррупциогенный фактор - положение нормативных правовых актов ( проектов нормативных правовых актов), устанавливающе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-  коррупционное проявление - препятствующее осуществлению прав и свобод физических и юридических лиц решение или действие должностного лица, муниципального служащего, вызванное наличием коррупциогенных факторов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-  нормативный правовой акт - акт, изданный в установленном порядке уполномоченным органом местного самоуправления или должностным лицом, содержащий правовые нормы ( правила поведения), обязательные для неопределенного круга лиц, рассчитанные на неоднократное применение, направленные на урегулирование общественных  отношений либо на изменение или прекращение существующих правоотношений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2.В соответствии со статьями 1 и 2 Федерального закона «Об антикоррупционной экспертизе нормативных правовых актов и проектов нормативных правовых актов» обязательной антикоррупционной экспертизе подлежат проекты правовых актов, носящих нормативный характер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Антикоррупционная экспертиза осуществляется с использованием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г. №96 «Об антикоррупционной экспертизе нормативно-правовых актов и проектов нормативно-правовых актов»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администрации Пешковского сельского поселения  антикоррупционная экспертиза проводится в  отношении следующих проектов нормативных правовых актов, принимаемых администрацией Пешковского сельского поселения ( далее- проект нормативного правового акта)  :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проекты постановлений администрации Пешковского сельского поселения по вопросам утверждения Регламента администрации Пешковского сельского поселения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проекты постановлений администрации по вопросам: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тверждения положений об органах местного самоуправления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тверждения уставов (положений) муниципальных учреждений, в отношении которых утверждение учредительных документов осуществляет Глава Пешковского сельского поселения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тверждение типовых, примерных уставов (положений) муниципальных учреждений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тверждение порядка использования средств бюджета Пешковского сельского поселения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трагивающим права, свободы и обязанности человека и гражданина, в том числе регулирующие гражданские, личные, политические, социальные, экономические, экологические, культурные и иные права, свободы и обязанности граждан, устанавливающие гарантии осуществления и закрепляющие механизмы и процедуру реализации прав, свобод и обязанностей человека и гражданина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проекты нормативных правовых актов администрации Пешковского сельского поселения о внесении изменений в ранее принятые нормативные правовые акты, в отношении которых проводилась антикоррупционная экспертиза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ключение о коррупциогенности проекта акта направляется исполнителю для исключения из него положений, способствующих созданию условий для проявления коррупции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42"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Положения проекта акта, способствующие созданию условий для проявления коррупции, выявленные  при проведении экспертизы на коррупциогенность, устраняются на стадии доработки проекта акта исполнителем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42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5. Глава Пешковского сельского поселения проводит антикоррупционную экспертизу проекта нормативного правового акта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42"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6. Все выявленные в ходе проведения антикоррупционной экспертизы коррупционные факторы должны быть устранены из проекта акта к моменту его принятия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42"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7. В случае если при проведении  антикоррупционной экспертизы проекта акта в его тексте коррупционных норм не выявлено, производится визирование проекта без составления заключения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8. Проекты актов, вносящие изменения в действующие акты, подвергаются антикоррупционной экспертизе в том же порядке, что и 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начальный акт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9. Антикоррупционная экспертиза действующих актов проводится по поручению Главы пешковского сельского поселения, а также на основании :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- информации об их возможной  коррупциогенности, получаемой по результатам анализа практики их правоприменения, обращений граждан и организаций, требований органов прокуратуры и предписаний иных контролирующих и надзорных органов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предложений (заключений) структурных подразделений и органов местного самоуправления администрации Пешковского сельского поселения о проведении антикоррупционной экспертизы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10. Информация и предложения, содержащие выявленные в действующем акте коррупционные факторы и проявления коррупциогенности, рассматриваются Главой Пешковского сельского поселения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11. По результатам рассмотрения информации и предложений Глава Пешковского сельского поселения принимает одно из следующих решений: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-  о наличии в нормативном правовом акте норм, содержащих коррупциогенные факторы;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-  об отсутствии в нормативном правовом акте норм, содержащих  коррупциогенные факторы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12. В случае если Глава Пешковского  сельского поселения принимает решение о наличии в действующем акте норм, содержащих коррупциогенные факторы, такое решение напрвляется разработчику данного нормативного правового акта, для внесения в него соответствующих изменений в целях устранения коррупциогенных факторов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13. В случае обнаружения в нормативных правовых актах ( проектах нормативных правовых актов) коррупциогенных факторов, принятие мер по устранению которых не относится к компетенции Главы Пешковского сельского поселения, Глава Пешковского сельского поселения информирует об этом органы прокуратуры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right="-283" w:hanging="0"/>
        <w:rPr/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14. Копии заключений по результатам всех антикоррупционных экспертиз проектов нормативных правовых актов, подписанных Главой Пешковского сельского поселения, хранятся в делах администрации Пешковского сельского поселения.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ind w:left="1050" w:right="-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Пеш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               Е.А.Олейник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70" w:before="120" w:after="0"/>
      <w:jc w:val="center"/>
      <w:outlineLvl w:val="2"/>
    </w:pPr>
    <w:rPr>
      <w:rFonts w:ascii="Times New Roman" w:hAnsi="Times New Roman" w:eastAsia="Times New Roman" w:cs="Times New Roman"/>
      <w:b/>
      <w:bCs/>
      <w:spacing w:val="3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pacing w:val="3"/>
      <w:sz w:val="38"/>
      <w:szCs w:val="38"/>
      <w:shd w:fill="FFFFFF" w:val="clear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31:00Z</dcterms:created>
  <dc:creator>Пользователь</dc:creator>
  <dc:description/>
  <cp:keywords/>
  <dc:language>en-US</dc:language>
  <cp:lastModifiedBy>тигаз</cp:lastModifiedBy>
  <cp:lastPrinted>2010-10-27T13:55:00Z</cp:lastPrinted>
  <dcterms:modified xsi:type="dcterms:W3CDTF">2011-08-05T07:08:00Z</dcterms:modified>
  <cp:revision>14</cp:revision>
  <dc:subject/>
  <dc:title/>
</cp:coreProperties>
</file>